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New Roman" w:cs="Times New Roman" w:ascii="Times New Roman" w:hAnsi="Times New Roman"/>
          <w:color w:val="000000"/>
          <w:sz w:val="22"/>
        </w:rPr>
        <w:t>Which of the following statements is not true of marke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ing focuses on practices that deliver value and benefits to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 focuses primarily on selling goods, services, and/or ideas to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employs the combined use of communication, distribution, and pricing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ing involves building long-term, mutually rewarding relationships with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Which statement expresses the American Marketing Association (AMA)’s core definition of marke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ing is a philosophy, an attitude, a perspective, or a management orientation that stresses 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 is an organization function and a set of processes implemented in order to ensure 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refers to personal selling that focuses solely on selling goods, services, and/or ideas to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ing involves building long-term, mutually rewarding relationships that are beneficial exclusively to the sell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w:cs="Times" w:ascii="Times" w:hAnsi="Times"/>
          <w:color w:val="000000"/>
          <w:sz w:val="22"/>
        </w:rPr>
        <w:t>Which activity/activities are involved in the process of marke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rketing focuses on practices that deliver value and benefits to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rketing employs the combined use of communication, distribution and pricing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keting involves building long-term, mutually rewarding relationships with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rketing focuses solely on selling goods, services, and/or ideas to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When a firm focuses on its internal capabilities rather than on the desires and needs of the marketplace, then the firm is said to have adopted the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New Roman" w:cs="Times New Roman" w:ascii="Times New Roman" w:hAnsi="Times New Roman"/>
          <w:color w:val="000000"/>
          <w:sz w:val="22"/>
        </w:rPr>
        <w:t>A firm could benefit from a production orientation whe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produces exactly what the market w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market demand is less than the products supplied by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hopes that the product it produces is something customers w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focuses on what company management thinks should be produc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Firm XYZ is known for adopting a strategy that focuses on designing new products based on their assessment of the capabilities of their engineers and on the easy availability of resources. The firm’s approach, which emphasizes the ease of production and the talents of its resources rather than the needs and wants of the marketplace, can be attributed to its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New Roman" w:cs="Times New Roman" w:ascii="Times New Roman" w:hAnsi="Times New Roman"/>
          <w:color w:val="000000"/>
          <w:sz w:val="22"/>
        </w:rPr>
        <w:t>A production-oriented firm is one that focuses on 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needs and wants of the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ggressive sales techniq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hancing individuals’ and society’s long-term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internal capabilities of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New Roman" w:cs="Times New Roman" w:ascii="Times New Roman" w:hAnsi="Times New Roman"/>
          <w:color w:val="000000"/>
          <w:sz w:val="22"/>
        </w:rPr>
        <w:t>A production-orientated company can survive in a competitive market if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s goods and services meet the needs of the market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does not implement aggressive sales techniq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focuses solely on society’s long-term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does not assess the internal capabilities of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In most cases, in order for a firm to succeed in a competitive market, it needs to have a clear understanding of the marketplace and produce products based on the wants and needs of the customers, rather than expecting the customers to want the products manufactured solely based on the assessment of the firm’s internal capabili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New Roman" w:cs="Times New Roman" w:ascii="Times New Roman" w:hAnsi="Times New Roman"/>
          <w:color w:val="000000"/>
          <w:sz w:val="22"/>
        </w:rPr>
        <w:t>Which of the following statements is true of a sales-oriented fi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sumers can be convinced to buy goods or services even though they do not need th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oriented firms understand the needs and wants of the market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ales-oriented firms place maximum emphasis on society’s long-term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termediaries are encouraged to aggressively push manufacturers’ produ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When a firm believes that employing aggressive sales techniques would help sell their product in the market, then the firm is said to have adopted a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New Roman" w:cs="Times New Roman" w:ascii="Times New Roman" w:hAnsi="Times New Roman"/>
          <w:color w:val="000000"/>
          <w:sz w:val="22"/>
        </w:rPr>
        <w:t>The management at ABC Computers believes that high sales will result in high profits. Together with the company sales force, management devises a sales strategy to promote their new line of convertible laptops based on the assumption that consumers will purchase a product if the company promotes it aggressively. This sales hypothesis can be attributed to the company’s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A sales-oriented company is one that focuses on 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needs and wants of the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ggressive sales techniq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hancing individuals’ and society’s long-term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internal capabilities of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New Roman" w:cs="Times New Roman" w:ascii="Times New Roman" w:hAnsi="Times New Roman"/>
          <w:color w:val="000000"/>
          <w:sz w:val="22"/>
        </w:rPr>
        <w:t>According to sales-oriented firms, marketing mean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loying practices that deliver value and benefits to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uilding long-term, mutually rewarding relationships with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lling goods and services and reaping profits from th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hancing individuals’ and society’s long-term best intere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With the help of an effective sales force that devises high-quality sales techniques, a sales-oriented firm can successfully convince customers to purchase goods and services that they neither wanted nor need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New Roman" w:cs="Times New Roman" w:ascii="Times New Roman" w:hAnsi="Times New Roman"/>
          <w:color w:val="000000"/>
          <w:sz w:val="22"/>
        </w:rPr>
        <w:t>Which of the following is a similarity between a production orientation and a sales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oth ignore the importance of assessing a firm’s internal capa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oth lack an understanding of the needs and wants of the market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oth place little emphasis on the assessment of manufacturing plants and fac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oth fail in a market where demand exceeds supp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Which of the following is a drawback of a sales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gives excessive importance to the needs and wants of the market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cannot convince people to buy goods that are neither wanted nor need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places high emphasis on the assessment of manufacturing plants and fac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gives importance to the production function over other func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Which of the following statements is true of the marketing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states that an organization should satisfy customer wants and needs while meeting organizational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overlooks the importance of understanding the competitive arena and competitors’ strengths and weak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states that firms should give maximum importance to aggressive promotional and advertising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states that marketing solely means selling things and collecting mone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New Roman" w:cs="Times New Roman" w:ascii="Times New Roman" w:hAnsi="Times New Roman"/>
          <w:color w:val="000000"/>
          <w:sz w:val="22"/>
        </w:rPr>
        <w:t>When a firm believes that the sale of a product depends on the decision of the customer rather than on aggressive sales techniques, then the firm is said to be ______ orien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The management of PQR Electronics believes that success can be achieved with a thorough understanding of its competitive arena and by developing products that satisfy the needs, wants, and expectations of customers. Therefore, PQR Electronics can be said to have a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New Roman" w:cs="Times New Roman" w:ascii="Times New Roman" w:hAnsi="Times New Roman"/>
          <w:color w:val="000000"/>
          <w:sz w:val="22"/>
        </w:rPr>
        <w:t>Which of the following statements is true of market-oriented fir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focus on their internal capabilities rather than on the desires and needs of the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y believe that people will buy more goods and services if aggressive sales techniques are used and that high sales result in high pro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y assume that the sale of goods or services does not depend on an aggressive sales force but rather on a customer’s decision to purchase that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claim that people must give up something in order to receive something else they would rather ha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Which of the following activities is not true of the marketing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tisfying customer wants and needs legally and responsib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tegrating all the organization’s activities to satisfy customer w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cusing on customer wants and needs in order to distinguish products from competitors' offer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cusing on internal capabilities rather than on customer wants and nee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New Roman" w:cs="Times New Roman" w:ascii="Times New Roman" w:hAnsi="Times New Roman"/>
          <w:color w:val="000000"/>
          <w:sz w:val="22"/>
        </w:rPr>
        <w:t>When a firm believes that the social and economic validation for its existence is obtained from achieving their organizational objectives by satisfying customer wants and needs legally and responsibly, then that firm is said to be ______ orien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New Roman" w:cs="Times New Roman" w:ascii="Times New Roman" w:hAnsi="Times New Roman"/>
          <w:color w:val="000000"/>
          <w:sz w:val="22"/>
        </w:rPr>
        <w:t>Which of the following activities is not required to achieve a market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btaining information about customers, competitors, and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amining information about customers, competitors, and markets from a business persp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mploying a high-quality sales force to aggressively promote goods and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termining and implementing actions to provide and deliver added value to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Identify a critical component of a market-oriented fi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understands the strengths and weaknesses of competi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employs a well-trained and effective sales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focuses primarily on the internal capabilities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embraces marketing as a means of selling things and collecting mone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When an organization believes that apart from achieving its targets and satisfying customers, it also needs to be responsible for preserving or enhancing individuals’ and society’s long-term best interests, then the organization is said to have a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 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The research and development team of BB Beverages has discovered that, during the testing process, one of their highly profitable new beverages contains ingredients that may cause liver damage in humans if consumed regularly over time. Additionally, the team also acknowledged that the plant that manufactures this beverage draws healthy groundwater which could cause a water shortage in areas surrounding the plant. Based on these findings, management has halted its production of this beverage until a solution can be found that does not adversely affect its consumers and the environment. Given this decision, it is evident that BB Beverages embraces a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 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A firm that has adopted a societal marketing orientation focuses on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needs and wants of the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ggressive sales techniq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hancing individuals’ and society’s long-term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internal capabilities of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The Internet and the extensive use of social media have fueled the change in power from consumers and business users to manufacturers and retail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Identify the situation(s) in which a production-oriented firm can survive or prosper in the market pla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en competition is wea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en demand exceeds su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hen competition is stro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hen supply exceeds dem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New Roman" w:cs="Times New Roman" w:ascii="Times New Roman" w:hAnsi="Times New Roman"/>
          <w:color w:val="000000"/>
          <w:sz w:val="22"/>
        </w:rPr>
        <w:t>Companies that place customers at the center of their business are those that follow a ______ ori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Which marketing philosophy could most help a company outperform its competitors in today’s marketpla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production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sales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market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societal marketing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ABC Apparel follows a market-oriented approach, whereas XYZ Apparel believes in a sales-oriented approach. Considering their approaches, it is evident that ______ has/have a competitive edge in today’s marke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BC Appar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XYZ Appar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o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eith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The relationship between benefits and the sacrifice necessary to obtain those benefits is known as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eam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ower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Customers perceive high-quality products that are sold at high prices to be a good valu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Stacy, a customer of MMM Bank, is extremely pleased with the bank’s efforts to please customers and its range of services. She gives the bank high ratings on their feedback form and also recommends the bank to her friends and family. Stacy’s evaluation of MMM Bank is a reflection of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re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sumer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A customer’s assessment of whether an organization’s goods or services have met his or her needs and expectations is defined a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ustomer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relation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stomer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Which activity do flourishing companies consider as the launching point for building relationships with custom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ttracting new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reasing business with existing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taining current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ffering generous discounts to all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The strategy of improving relationships with existing customers, which is based on the assumption that most customers prefer to maintain an ongoing relationship with one organization rather than switch continually among providers in their search for value, is defined a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lationship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eam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ower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Which one of the following is a hallmark of relationship marke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ggressive sales techniq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cusing on internal capabilities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ong-term focus on customer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hancing individuals’ and society’s long-term best intere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The AB group of hotels is keen on building relationships with customers. To ensure success in this effort, the attitudes and actions of its employees need to be ________ orien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Training plays an important role in customer service and relationship build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The authority that employees are given to swiftly solve customers’ problems is referred to as 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ower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eam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ai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Employees are more likely to take prudent risks to a build stronger business and sustain the company’s success in addition to taking responsibility for their actions when they are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owered to immediately resolve customer probl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ffered extensive tra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iven less 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ot pressurized with deadlin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Courier New" w:cs="Courier New" w:ascii="Courier New" w:hAnsi="Courier New"/>
          <w:color w:val="000000"/>
          <w:sz w:val="20"/>
        </w:rPr>
        <w:t>The organizations that are frequently noted for delivering superior customer value and providing high levels of customer satisfaction assign employees to teams and teach them team-building skil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Applying employees’ collaborative efforts to accomplish common organizational objectives is known a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ra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mpower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eam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lationship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Courier New" w:cs="Courier New" w:ascii="Courier New" w:hAnsi="Courier New"/>
          <w:color w:val="000000"/>
          <w:sz w:val="20"/>
        </w:rPr>
        <w:t>A sales-oriented firm defines its mission in terms of benefits its customers seek, while a market-oriented firm defines its business in terms of goods and servi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A market-oriented firm has a competitive advantage over its sales-oriented counterpart because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focuses on aggressive sales techniques to sell its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focuses primarily on the internal capabilities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enhances individuals’ and society’s long-term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defines its business in terms of benefits its customers see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All of the following are advantages of defining a firm’s mission in terms of benefits that customers seek except for which on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Keeping the firm focused on its customer, instead of becoming preoccupied with its internal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couraging innovation, creativity, and developing new ways to satisfy customer expect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imulating an awareness of changes in customer desires and preferences so that product offerings remain relev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tisfying customer wants and needs may not always be in the best interests of society as a who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PQR Corporation is a sales-oriented firm that focuses on high sales. It does not take into account the customer’s wants and needs, and instead concentrates on manufacturing products that will reap high profits. This attitude might lead to the firm’s missing business opportunities because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s narrow focus on manufacturing specific products does not meet customer needs and wants for a wider range of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focuses on providing value and benefits to its customers instead of meeting company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emphasizes enhancing individuals’ and society’s long-term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concentrates on relationship building, empowerment, and teamwor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Courier New" w:cs="Courier New" w:ascii="Courier New" w:hAnsi="Courier New"/>
          <w:color w:val="000000"/>
          <w:sz w:val="20"/>
        </w:rPr>
        <w:t>A sales-oriented firm targets its products at everybody, while a market-oriented organization aims at selling its products to a specific customer group.</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The management of GH Apparel has thoroughly analyzed the market and recognizes the wants and needs of different customer groups. It takes all these findings into consideration and develops different types of goods that cater to each group. From this scenario, it is evident that GH Apparel is a ______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ocietal-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duction-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les-orien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The company-wide business strategy designed to optimize profitability, revenue, and customer satisfaction by focusing on highly defined and precise customer groups is called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ustomer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relationship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stomer satisf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The process of delivering relevant experiences that are integrated across both physical and virtual environments, throughout the consumer’s decision and buying process, is known a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ower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eam-buil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 relationship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demand 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Which of the following statements is true of on-demand market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requires firms to focus on the internal rather than the external business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places maximum emphasis on aggressive personal selling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is aimed at enhancing customer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s the most important strategy used by sales-oriented fir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In the context of on-demand marketing, which statement is true of a sales-oriented fi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carefully identifies market seg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extensively uses relationship marketing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extensively uses personal selling and adverti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ncreases sales by creating customer value and satisf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2"/>
        </w:rPr>
        <w:t>High-quality customer-friendly experiences such as sales, service, product use, and marketing are crucial to the success of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lationship buil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mpower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lationship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demand 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An organization that devises strategies to convince a customer to buy their product in spite of acknowledging the mismatch between the customer and the product is said to be a _______ organ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les-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ustomer-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orien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2"/>
        </w:rPr>
        <w:t>In the context of marketing, which of the following statements is true of nonprofit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market tangible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y aim to maximize market share and investment retu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y make use of extensive advertising and promotional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exist to achieve goals other than business-related go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Goodwill thrift stores seek to achieve profitability through high sales volum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New Roman" w:cs="Times New Roman" w:ascii="Times New Roman" w:hAnsi="Times New Roman"/>
          <w:color w:val="000000"/>
          <w:sz w:val="22"/>
        </w:rPr>
        <w:t>A firm that acknowledges the importance of all four marketing mix decisions (product decisions, place or distribution decisions, promotion decisions, and pricing decisions) is a ______ fi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les-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duction-ori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etal-orien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Marketing determines prices and pricing policies that contribute to achieving the fundamental objectives of most busines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Courier New" w:cs="Courier New" w:ascii="Courier New" w:hAnsi="Courier New"/>
          <w:color w:val="000000"/>
          <w:sz w:val="20"/>
        </w:rPr>
        <w:t>Marketing career opportunities almost exclusively exist in nonbusiness organiz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